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2885</wp:posOffset>
            </wp:positionH>
            <wp:positionV relativeFrom="paragraph">
              <wp:posOffset>-18796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0.00 .2025                            </w:t>
        <w:tab/>
        <w:t xml:space="preserve">            п. Абан</w:t>
        <w:tab/>
        <w:t xml:space="preserve">                                      ПРОЕКТ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сельсовета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е со ст.ст. 8, 32, 33 Градостроительного кодекса, п. 20 ч. 1, ч. 3 ст. 14 Федерального закона от 06.10.2003 № 131-ФЗ «Об общих принципах организации местного самоуправления в Российской Федерации», Федерального закона от 20.03.2025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  <w:shd w:fill="FFFFFF" w:val="clear"/>
        </w:rPr>
        <w:t>Закона Красноярского края от 15.05.2025 № 9-3914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О территориальной организации местного самоуправления в Красноярском крае»,</w:t>
      </w:r>
      <w:r>
        <w:rPr>
          <w:color w:val="333333"/>
          <w:shd w:fill="FFFFFF" w:val="clear"/>
        </w:rPr>
        <w:t> </w:t>
      </w:r>
      <w:r>
        <w:rPr>
          <w:sz w:val="28"/>
          <w:szCs w:val="28"/>
        </w:rPr>
        <w:t xml:space="preserve"> руководствуясь ст.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ледующие изменения в Правила землепользования и застройки Абанского сельсовета Абанского района Красноярского края, утвержденные Решением Абанского сельского Совета депутатов Абанского района Красноярского края от 27.03.2013 № 37-128Р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Cs w:val="28"/>
        </w:rPr>
        <w:t>1.1. в статье 37: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основных видах разрешенного использования дополнить абзацами 16, 17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спорт (код 5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благоустройство территории (код 12.0.2)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параметры разрешенного строительства дополнить абзацем 14 следующего содержания: «высота ограждения между смежными земельными участками с видом разрешенного использования: для индивидуального жилищного строительства и для ведения личного подсобного хозяйства: - не более 2 м; между земельным участком и проездом: - не более 3 м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38 в основных видах разрешенного использования дополнить абзацем 1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- для индивидуального жилищного строительства (код 2.1)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39 в основных видах разрешенного использования дополнить абзацами 15, 1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для ведения личного подсобного хозяйства (код 2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благоустройство территории (код 12.0.2)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44 в основных видах разрешенного использования дополнить абзацами 13, 14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религиозное использование (код 3.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клад (код 6.9)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50 в основных видах разрешенного использования дополнить абзацами 8, 9, 10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благоустройство территории (код 12.0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порт (код 5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дых (рекреация) (код 5.0)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60 в основных видах разрешенного использования дополнить абзацами 2-6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магазины (код 4.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оянка транспортных средств (код 4.9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вязь (код 6.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лично-дорожная сеть (код 12.0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благоустройство территории (код 12.0.2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Красное знам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комиссии по экономической политике, финансам и муниципальной собствен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_____________ И.И. Бочарова                                   ____________А.А. Войнич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2"/>
    <w:qFormat/>
    <w:rPr>
      <w:rFonts w:eastAsia="Arial Unicode MS"/>
      <w:b/>
      <w:sz w:val="28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bjaddress">
    <w:name w:val="obj-addres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4:30:00Z</dcterms:created>
  <dc:creator>User</dc:creator>
  <dc:description/>
  <cp:keywords/>
  <dc:language>en-US</dc:language>
  <cp:lastModifiedBy>user</cp:lastModifiedBy>
  <cp:lastPrinted>2021-05-05T16:00:00Z</cp:lastPrinted>
  <dcterms:modified xsi:type="dcterms:W3CDTF">2025-11-21T04:46:00Z</dcterms:modified>
  <cp:revision>23</cp:revision>
  <dc:subject/>
  <dc:title/>
</cp:coreProperties>
</file>